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Year 7 History 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ncient Greec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search Assignment</w:t>
      </w:r>
    </w:p>
    <w:p>
      <w:pPr>
        <w:pStyle w:val="Normal"/>
        <w:jc w:val="center"/>
        <w:rPr>
          <w:rFonts w:ascii="Symbol" w:hAnsi="Symbol" w:cs="Symbol"/>
          <w:sz w:val="96"/>
          <w:szCs w:val="96"/>
        </w:rPr>
      </w:pPr>
      <w:r>
        <w:rPr>
          <w:rFonts w:cs="Symbol" w:ascii="Symbol" w:hAnsi="Symbol"/>
          <w:sz w:val="96"/>
          <w:szCs w:val="96"/>
        </w:rPr>
        <w:t></w:t>
      </w:r>
    </w:p>
    <w:p>
      <w:pPr>
        <w:pStyle w:val="Normal"/>
        <w:jc w:val="both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esearch Task is divided into 3 part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p</w:t>
        <w:tab/>
        <w:tab/>
        <w:tab/>
        <w:t>(10 marks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line</w:t>
        <w:tab/>
        <w:tab/>
        <w:t>(10 marks)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it of work</w:t>
        <w:tab/>
        <w:tab/>
        <w:t>(30 marks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All three sections of your task must be clearly labelled with the section, your name, class and teachers nam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arking criteria must have your name on it and be signed to say you have read the information.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19685</wp:posOffset>
            </wp:positionV>
            <wp:extent cx="2790825" cy="2523490"/>
            <wp:effectExtent l="0" t="0" r="0" b="0"/>
            <wp:wrapTight wrapText="bothSides">
              <wp:wrapPolygon edited="0">
                <wp:start x="16533" y="227"/>
                <wp:lineTo x="8162" y="1940"/>
                <wp:lineTo x="410" y="3769"/>
                <wp:lineTo x="-3" y="3997"/>
                <wp:lineTo x="-3" y="4339"/>
                <wp:lineTo x="514" y="5712"/>
                <wp:lineTo x="1030" y="13026"/>
                <wp:lineTo x="410" y="14853"/>
                <wp:lineTo x="410" y="20340"/>
                <wp:lineTo x="-101" y="21027"/>
                <wp:lineTo x="1030" y="21255"/>
                <wp:lineTo x="14673" y="21369"/>
                <wp:lineTo x="15707" y="21369"/>
                <wp:lineTo x="18600" y="21369"/>
                <wp:lineTo x="21288" y="20911"/>
                <wp:lineTo x="21391" y="20340"/>
                <wp:lineTo x="21288" y="19654"/>
                <wp:lineTo x="20770" y="18512"/>
                <wp:lineTo x="20460" y="3310"/>
                <wp:lineTo x="20047" y="2396"/>
                <wp:lineTo x="17877" y="341"/>
                <wp:lineTo x="17464" y="227"/>
                <wp:lineTo x="16533" y="22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___________  CLASS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e Week 10 Term 3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Year 7 History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ncient Greece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Assignmen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ECKLIST / MARKING CRITERI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A Complet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drawn a map which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276225</wp:posOffset>
            </wp:positionV>
            <wp:extent cx="1524000" cy="2076450"/>
            <wp:effectExtent l="0" t="0" r="0" b="0"/>
            <wp:wrapTight wrapText="bothSides">
              <wp:wrapPolygon edited="0">
                <wp:start x="2833" y="95"/>
                <wp:lineTo x="266" y="591"/>
                <wp:lineTo x="-133" y="790"/>
                <wp:lineTo x="-133" y="18725"/>
                <wp:lineTo x="807" y="19121"/>
                <wp:lineTo x="3642" y="19318"/>
                <wp:lineTo x="7826" y="20706"/>
                <wp:lineTo x="8367" y="20706"/>
                <wp:lineTo x="9988" y="21300"/>
                <wp:lineTo x="10121" y="21300"/>
                <wp:lineTo x="12821" y="21300"/>
                <wp:lineTo x="14713" y="21300"/>
                <wp:lineTo x="19031" y="20706"/>
                <wp:lineTo x="21600" y="20011"/>
                <wp:lineTo x="21600" y="95"/>
                <wp:lineTo x="2833" y="9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learly identifies the borders of Ancient Greec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s the surrounding countri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s the main citi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s the main features of topography (mountains, rivers, seas, oceans, etc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tion B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drawn the timeline which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lights the major events in Ancient Greece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rporates at least 3 images relevant to three different event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C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I have completed section C to the best of my ability and have chosen 3 tasks from a list of 9. I have also included a Bibliography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bliography include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ature ________________________________________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You need to hand this sheet in with your assignment as well as your bibliography</w:t>
      </w:r>
    </w:p>
    <w:p>
      <w:pPr>
        <w:pStyle w:val="Normal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CTION 1 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MAP OF ANCIENT GREEC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NEED TO DRAW A MAP OF GREEC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ay use crayons, paints, textas, coloured pencils, etc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ou are allowed to look at maps on the internet or in books. But you are not allowed to just print them off and colour them i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NEED TO DRAW I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ck off the checklist as you do each section to make sure your map of Ancient Greece is complete and label it clear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arly identify the borders of Ancient Greece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the surrounding countrie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the main cities of Ancient Greece including some of the following Athens, Olympia, Pella, Knossos, Delphi, Epidaurus, Sparta, Philipi, Thessalonica, Corinth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Mt Olympus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s the main features of topography (mountains, rivers, seas, oceans, etc) Label the seas and Major Islands in Greec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/stick any images/photos around the map that may show the city or temple or place as it looks today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 a title to your map and include a Key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17420</wp:posOffset>
            </wp:positionH>
            <wp:positionV relativeFrom="paragraph">
              <wp:posOffset>-2540</wp:posOffset>
            </wp:positionV>
            <wp:extent cx="2752725" cy="2712720"/>
            <wp:effectExtent l="0" t="0" r="0" b="0"/>
            <wp:wrapTight wrapText="bothSides">
              <wp:wrapPolygon edited="0">
                <wp:start x="-2" y="104"/>
                <wp:lineTo x="-2" y="21490"/>
                <wp:lineTo x="21600" y="21490"/>
                <wp:lineTo x="21600" y="104"/>
                <wp:lineTo x="-2" y="104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2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Time line of Ancient Greec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45720</wp:posOffset>
            </wp:positionV>
            <wp:extent cx="2286000" cy="2248535"/>
            <wp:effectExtent l="0" t="0" r="0" b="0"/>
            <wp:wrapTight wrapText="bothSides">
              <wp:wrapPolygon edited="0">
                <wp:start x="-117" y="0"/>
                <wp:lineTo x="-117" y="21477"/>
                <wp:lineTo x="21600" y="21477"/>
                <wp:lineTo x="21600" y="0"/>
                <wp:lineTo x="-11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to create a timeline (DIAGRAM) of Ancient Greece and some of the major events in Greek History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need to show the scal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need to highlight the major events in Ancient Greece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are to add/incorporates at least 3 images relevant to three different event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Some of the major events you could add to the time line are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ttles with Persia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ttery first appears!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exander the Great is bor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ellenistic Period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lympic Games first held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ttle of Thermopyla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ttle of Salami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exander the Great destroys Persepoli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exandria is founded in Egyp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rthenon is built in Athen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th of Aristotl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ippocrates is born?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alace of Knossos is buil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ycenae takes over Aegean and Cret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arthquake destroys Santorini (Thera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mous Battle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rth of famous leaders ie Pericles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ete and Egypt begin to Trade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mple of Delphi is built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ins (Drachmas) first appear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reek Alphabet is developed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First plays held in Epidaurus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ythagoras teaches maths or is born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omer is born???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ction 3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You are to choose 3 options from the list and complete the tas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179070</wp:posOffset>
            </wp:positionV>
            <wp:extent cx="1809750" cy="1219200"/>
            <wp:effectExtent l="0" t="0" r="0" b="0"/>
            <wp:wrapTight wrapText="bothSides">
              <wp:wrapPolygon edited="0">
                <wp:start x="10568" y="502"/>
                <wp:lineTo x="9320" y="668"/>
                <wp:lineTo x="6703" y="2355"/>
                <wp:lineTo x="6703" y="3202"/>
                <wp:lineTo x="6250" y="4385"/>
                <wp:lineTo x="5796" y="6748"/>
                <wp:lineTo x="5796" y="9110"/>
                <wp:lineTo x="6133" y="11300"/>
                <wp:lineTo x="7045" y="13999"/>
                <wp:lineTo x="6703" y="16699"/>
                <wp:lineTo x="2951" y="17882"/>
                <wp:lineTo x="677" y="18895"/>
                <wp:lineTo x="451" y="19907"/>
                <wp:lineTo x="-113" y="21429"/>
                <wp:lineTo x="16707" y="21429"/>
                <wp:lineTo x="21370" y="21429"/>
                <wp:lineTo x="21600" y="20754"/>
                <wp:lineTo x="20913" y="19404"/>
                <wp:lineTo x="16254" y="16699"/>
                <wp:lineTo x="15230" y="13999"/>
                <wp:lineTo x="15230" y="10122"/>
                <wp:lineTo x="14890" y="2355"/>
                <wp:lineTo x="12614" y="668"/>
                <wp:lineTo x="11479" y="502"/>
                <wp:lineTo x="10568" y="502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u w:val="single"/>
        </w:rPr>
        <w:t>Option 1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raw a table of the Ancient Greek Gods/Goddesses. Include the name, title, appearance and a brief description of what people believed they did. Include pictures/images if you can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ption 2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03220</wp:posOffset>
            </wp:positionH>
            <wp:positionV relativeFrom="paragraph">
              <wp:posOffset>508000</wp:posOffset>
            </wp:positionV>
            <wp:extent cx="2409825" cy="1247775"/>
            <wp:effectExtent l="0" t="0" r="0" b="0"/>
            <wp:wrapTight wrapText="bothSides">
              <wp:wrapPolygon edited="0">
                <wp:start x="166" y="656"/>
                <wp:lineTo x="166" y="20113"/>
                <wp:lineTo x="9558" y="21098"/>
                <wp:lineTo x="17583" y="21098"/>
                <wp:lineTo x="17926" y="21098"/>
                <wp:lineTo x="19375" y="21098"/>
                <wp:lineTo x="21511" y="19946"/>
                <wp:lineTo x="21600" y="1809"/>
                <wp:lineTo x="21342" y="1313"/>
                <wp:lineTo x="19975" y="656"/>
                <wp:lineTo x="166" y="656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Choose 1 famous personality from Ancient Greece and write up a brief report about them, their life and any contributions to the culture of Ancient Greec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ople you can choose from are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ppocrat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icl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exander the Great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istotl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ythagora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odotu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nelope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len of Troy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rcul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hill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mer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onida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seu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999490</wp:posOffset>
                  </wp:positionH>
                  <wp:positionV relativeFrom="paragraph">
                    <wp:posOffset>1002030</wp:posOffset>
                  </wp:positionV>
                  <wp:extent cx="1524000" cy="1905000"/>
                  <wp:effectExtent l="0" t="0" r="0" b="0"/>
                  <wp:wrapTight wrapText="bothSides">
                    <wp:wrapPolygon edited="0">
                      <wp:start x="9445" y="0"/>
                      <wp:lineTo x="8097" y="105"/>
                      <wp:lineTo x="4047" y="1402"/>
                      <wp:lineTo x="3909" y="1832"/>
                      <wp:lineTo x="2020" y="3454"/>
                      <wp:lineTo x="805" y="5182"/>
                      <wp:lineTo x="131" y="6909"/>
                      <wp:lineTo x="-135" y="8637"/>
                      <wp:lineTo x="-135" y="10364"/>
                      <wp:lineTo x="399" y="12092"/>
                      <wp:lineTo x="1480" y="13820"/>
                      <wp:lineTo x="3101" y="15657"/>
                      <wp:lineTo x="6070" y="17275"/>
                      <wp:lineTo x="2154" y="18248"/>
                      <wp:lineTo x="1212" y="18573"/>
                      <wp:lineTo x="1212" y="19006"/>
                      <wp:lineTo x="399" y="20734"/>
                      <wp:lineTo x="-3" y="21058"/>
                      <wp:lineTo x="1752" y="21488"/>
                      <wp:lineTo x="11334" y="21488"/>
                      <wp:lineTo x="11874" y="21488"/>
                      <wp:lineTo x="21460" y="21488"/>
                      <wp:lineTo x="21600" y="20734"/>
                      <wp:lineTo x="21600" y="20085"/>
                      <wp:lineTo x="19978" y="19006"/>
                      <wp:lineTo x="15388" y="17275"/>
                      <wp:lineTo x="18219" y="15548"/>
                      <wp:lineTo x="19978" y="13820"/>
                      <wp:lineTo x="20786" y="12092"/>
                      <wp:lineTo x="21326" y="10364"/>
                      <wp:lineTo x="21460" y="8637"/>
                      <wp:lineTo x="21193" y="6909"/>
                      <wp:lineTo x="20514" y="5182"/>
                      <wp:lineTo x="19299" y="3454"/>
                      <wp:lineTo x="17277" y="1402"/>
                      <wp:lineTo x="13361" y="105"/>
                      <wp:lineTo x="11874" y="0"/>
                      <wp:lineTo x="9445" y="0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</w:rPr>
              <w:t xml:space="preserve">Lysias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mo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ysippu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axitel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istophan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ripidi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phocl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siod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rate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ythagora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ption 3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model of a House in Ancient Greece, clearly label the desig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4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lympic Games – Where were they first held?, What events were held? Why were they held? Write up a brief report on the Olympics – include pictures from the si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can Describe the events, games, timeline of Olympic games, reason for having the games, draw a map, etc. Its up to you what and how you will presen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5</w:t>
      </w:r>
    </w:p>
    <w:p>
      <w:pPr>
        <w:pStyle w:val="Normal"/>
        <w:jc w:val="both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78435</wp:posOffset>
            </wp:positionV>
            <wp:extent cx="1828800" cy="1304925"/>
            <wp:effectExtent l="0" t="0" r="0" b="0"/>
            <wp:wrapTight wrapText="bothSides">
              <wp:wrapPolygon edited="0">
                <wp:start x="-112" y="153"/>
                <wp:lineTo x="-112" y="21440"/>
                <wp:lineTo x="21600" y="21440"/>
                <wp:lineTo x="21600" y="153"/>
                <wp:lineTo x="-112" y="153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cient temples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ke a 3D model of a temple from Ancient Greece. You can create it out of any material you want. Just don’t make it too big to bring into school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6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-2540</wp:posOffset>
            </wp:positionV>
            <wp:extent cx="2724150" cy="3467100"/>
            <wp:effectExtent l="0" t="0" r="0" b="0"/>
            <wp:wrapTight wrapText="bothSides">
              <wp:wrapPolygon edited="0">
                <wp:start x="8531" y="176"/>
                <wp:lineTo x="1735" y="293"/>
                <wp:lineTo x="147" y="473"/>
                <wp:lineTo x="73" y="2074"/>
                <wp:lineTo x="752" y="3024"/>
                <wp:lineTo x="451" y="3142"/>
                <wp:lineTo x="600" y="7772"/>
                <wp:lineTo x="300" y="9669"/>
                <wp:lineTo x="-75" y="11568"/>
                <wp:lineTo x="73" y="15486"/>
                <wp:lineTo x="752" y="16317"/>
                <wp:lineTo x="225" y="16791"/>
                <wp:lineTo x="73" y="16969"/>
                <wp:lineTo x="-75" y="20767"/>
                <wp:lineTo x="2414" y="21064"/>
                <wp:lineTo x="7775" y="21122"/>
                <wp:lineTo x="11250" y="21419"/>
                <wp:lineTo x="11628" y="21419"/>
                <wp:lineTo x="12382" y="21419"/>
                <wp:lineTo x="21069" y="21419"/>
                <wp:lineTo x="21218" y="16493"/>
                <wp:lineTo x="20917" y="13467"/>
                <wp:lineTo x="21295" y="9730"/>
                <wp:lineTo x="21218" y="9195"/>
                <wp:lineTo x="20843" y="8720"/>
                <wp:lineTo x="21447" y="7772"/>
                <wp:lineTo x="21370" y="709"/>
                <wp:lineTo x="20312" y="412"/>
                <wp:lineTo x="17444" y="176"/>
                <wp:lineTo x="8531" y="176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esign a pot decorated in the style of a chosen period in Ancient Greece. Sketch your design carefully and briefly describe why you chose it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eometic perio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lenistic period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ical Period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7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Pretend you are a young man living in Athens during the Golden Age. Write up a series of  4 Diary entries about a typical day of living in Athens. Include schooling, buildings that are being built, ideas you have learnt, etc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8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OSITION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you had a choice to go back in time. Where would you choose to live? Would you live in Athens or Sparta?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your choice and give reasons why you would prefer to live ther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ption 9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e you are a woman living in Ancient Greece, Sparta or Athens. Write up a letter to a friend, describing your daily chores and responsibilities. Remember to empathise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7220</wp:posOffset>
            </wp:positionH>
            <wp:positionV relativeFrom="paragraph">
              <wp:posOffset>458470</wp:posOffset>
            </wp:positionV>
            <wp:extent cx="4162425" cy="4095750"/>
            <wp:effectExtent l="0" t="0" r="0" b="0"/>
            <wp:wrapSquare wrapText="righ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 w:type="textWrapping" w:clear="all"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20:51:00Z</dcterms:created>
  <dc:creator>Vas</dc:creator>
  <dc:description/>
  <cp:keywords/>
  <dc:language>en-US</dc:language>
  <cp:lastModifiedBy>VASILIOS.ALIGIANNIS</cp:lastModifiedBy>
  <cp:lastPrinted>2007-08-27T14:08:00Z</cp:lastPrinted>
  <dcterms:modified xsi:type="dcterms:W3CDTF">2008-04-09T20:51:00Z</dcterms:modified>
  <cp:revision>2</cp:revision>
  <dc:subject/>
  <dc:title>Year 7 History </dc:title>
</cp:coreProperties>
</file>